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szeptember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bookmarkStart w:id="0" w:name="_Hlk146194490"/>
      <w:bookmarkEnd w:id="0"/>
      <w:r>
        <w:rPr>
          <w:rFonts w:cs="Arial" w:ascii="Arial" w:hAnsi="Arial"/>
          <w:b/>
          <w:color w:val="000000"/>
        </w:rPr>
        <w:t>Tárgy:</w:t>
      </w:r>
      <w:r>
        <w:rPr>
          <w:rFonts w:cs="Arial" w:ascii="Arial" w:hAnsi="Arial"/>
          <w:color w:val="000000"/>
        </w:rPr>
        <w:t xml:space="preserve"> </w:t>
      </w:r>
      <w:bookmarkStart w:id="1" w:name="_Hlk146027594"/>
      <w:r>
        <w:rPr>
          <w:rFonts w:eastAsia="Times New Roman" w:cs="Arial" w:ascii="Arial" w:hAnsi="Arial"/>
          <w:color w:val="000000"/>
        </w:rPr>
        <w:t>TOP_PLUSZ-3.3.2-21-ZA1-2023-00008 azonosítószámú, „Egészségügyi alapellátás infrastrukturális fejlesztése Hévízen”</w:t>
      </w:r>
      <w:bookmarkEnd w:id="1"/>
      <w:r>
        <w:rPr>
          <w:rFonts w:eastAsia="Times New Roman" w:cs="Arial" w:ascii="Arial" w:hAnsi="Arial"/>
          <w:color w:val="000000"/>
        </w:rPr>
        <w:t xml:space="preserve"> című pályázat Támogatási Szerződés megkötése</w:t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spacing w:lineRule="auto" w:line="276"/>
        <w:ind w:left="426" w:hanging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146194490"/>
      <w:bookmarkStart w:id="3" w:name="_Hlk146194490"/>
      <w:bookmarkEnd w:id="3"/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ab/>
        <w:t xml:space="preserve">Kránitz Patrícia pályázat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Hévíz Város Önkormányzat TOP_PLUSZ-3.3.2-21-ZA1-2023-00008 azonosítószámú, „Egészségügyi alapellátás infrastrukturális fejlesztése Hévízen” című pályázatot nyújtott be a Terület- és Településfejlesztési Operatív Program Plusz keretében 2023. január 31-én. A pályázat 2023. március 1-i jogosultsági bírálatát követően az Irányító Hatóság 2023. szeptember 8-án támogatásra ítélte, melynek összege bruttó 52 999 818 Ft. A pályázat támogatási intenzitása 100%, önerő biztosítása nem szükséges. A projekt megvalósításának tervezett kezdete 2023. július 1., míg a projekt tervezett fizikai befejezése 2025. december 31. </w:t>
      </w:r>
    </w:p>
    <w:p>
      <w:pPr>
        <w:pStyle w:val="Default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z Egészségház térségi szerepet tölt be, mivel a benne működő egészségügyi szolgáltatók Hévízen túl Alsópáhok, Felsőpáhok, Nemesbük, Vindornyalak és Zalaköveskút településeket látják el. </w:t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z épület 1912-ben épült, Hévíz Város Önkormányzat 1/1-es tulajdonában van. Az egészségügyi szolgáltatás miatt kialakításra került lift, illetve rámpa is, mely közül utóbbi leromlott állapotú. A homlokzati nyílászárók nem felelnek meg a mai kornak, míg a belső terek ajtói is leromlott műszaki állapotúak, elavultak, továbbá az épület akadálymentesítése csak részben biztosított a rámpa annak állapota miatt, ezért mostanra elengedhetetlenné vált a részleges belső felújítási munkák megvalósítása a minőségi feladatellátás érdekében. </w:t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iCs/>
          <w:sz w:val="22"/>
          <w:szCs w:val="22"/>
        </w:rPr>
        <w:t>A projekt keretében tervezett a homlokzati, illetve belső nyílászárók cseréje, a tetőszerkezeten a tetőléc és alátétfólia cseréje a leázás és állagmegóvás végett, padlásfödém hőszigetelése. Az épületvillamossági rendszerek legnagyobb része ~ 40 éves építésű, korszerűtlen, a villamos hálózat üzembiztonsága nem garantálható, ezért a projekt keretében a teljes épületvillamosság (világítási hálózat és erőátvitel) felújítása megvalósul. A villaépület nyugati oldalán lévő külső burkolt akadálymentes rámpa kétoldali lábazatán téli fagy okozta sérülések, hibák találhatók, mely a burkolatot és lábazati vakolatot szinte teljes hosszban megrepesztette, javítását követően a víz távoltartását a szerkezettől meg kell oldani a további fagyás okozta sérülések elkerülése érdekében. A kialakított rámpa burkolatra felvitt akadálymentes jelzések több helyen kopottak, felújításuk szintén megtörténik.</w:t>
      </w:r>
    </w:p>
    <w:p>
      <w:pPr>
        <w:pStyle w:val="Default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projekt sikeres megvalósításával, az élhetőbb településsé válással az egészégügyi helyzet tovább javulhat, illetve lakosságszám emelkedés is várható.</w:t>
      </w:r>
    </w:p>
    <w:p>
      <w:pPr>
        <w:pStyle w:val="Default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kintettel az elnyer támogatásra javaslom a projekt megvalósítását.</w:t>
      </w:r>
    </w:p>
    <w:p>
      <w:pPr>
        <w:pStyle w:val="Default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 az előterjesztés megvitatását és a határozat elfogadását, a döntés egyszerű szótöbbséget igényel.</w:t>
      </w:r>
    </w:p>
    <w:p>
      <w:pPr>
        <w:pStyle w:val="Nincstrkz"/>
        <w:spacing w:lineRule="auto" w:line="276"/>
        <w:ind w:left="-567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Hévíz Város Önkormányzat Képviselő-testülete a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TOP_PLUSZ-3.3.2-21-ZA1-2023-00008 azonosítószámú, „Egészségügyi alapellátás infrastrukturális fejlesztése Hévízen” </w:t>
      </w:r>
      <w:r>
        <w:rPr>
          <w:rFonts w:cs="Arial" w:ascii="Arial" w:hAnsi="Arial"/>
          <w:iCs/>
          <w:color w:val="000000"/>
          <w:sz w:val="22"/>
          <w:szCs w:val="22"/>
        </w:rPr>
        <w:t>című pályázat alapján az abban vállalt projektet megvalósítja.</w:t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2. A Képviselő-testület felhatalmazza a polgármestert a támogatási szerződés megkötésére és a projekt megvalósítására.</w:t>
      </w:r>
    </w:p>
    <w:p>
      <w:pPr>
        <w:pStyle w:val="Nincstrkz"/>
        <w:spacing w:lineRule="auto" w:line="276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spacing w:lineRule="auto" w:line="276"/>
        <w:ind w:left="-20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spacing w:lineRule="auto" w:line="276"/>
        <w:ind w:left="-567" w:firstLine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zvegtrzs3"/>
          <w:rFonts w:eastAsia="Arial"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azonnal és támogatási szerződés szerint</w:t>
      </w:r>
    </w:p>
    <w:p>
      <w:pPr>
        <w:pStyle w:val="Nincstrkz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ind w:left="-567" w:hanging="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8"/>
        <w:gridCol w:w="2312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Patríci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.-    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.-    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Lrzxr">
    <w:name w:val="lrzxr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15:00Z</dcterms:created>
  <dc:creator>T-Cont Kft</dc:creator>
  <dc:description/>
  <cp:keywords/>
  <dc:language>en-US</dc:language>
  <cp:lastModifiedBy>Dr. Tüske Róbert</cp:lastModifiedBy>
  <cp:lastPrinted>2017-08-30T09:50:00Z</cp:lastPrinted>
  <dcterms:modified xsi:type="dcterms:W3CDTF">2023-09-21T12:37:00Z</dcterms:modified>
  <cp:revision>5</cp:revision>
  <dc:subject/>
  <dc:title/>
</cp:coreProperties>
</file>